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Attached please find an installer for the LSXE/CQXE OCX.  These Active X files are required for the Hunter Color Quest XE and some other instru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fore you attempt to use the OCX please make sure that the instrument and computer are communicating by using a program such as Windows HyperTerminal.</w:t>
      </w:r>
    </w:p>
    <w:p>
      <w:pPr>
        <w:pStyle w:val="Normal"/>
        <w:rPr>
          <w:rFonts w:ascii="Courier New" w:hAnsi="Courier New" w:eastAsia="Courier New" w:cs="Courier New"/>
        </w:rPr>
      </w:pPr>
      <w:r>
        <w:rPr>
          <w:rFonts w:eastAsia="Courier New" w:cs="Courier New" w:ascii="Courier New" w:hAnsi="Courier New"/>
        </w:rPr>
        <w:t>Configure HyperTerminal as foll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its per second: 96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a bits: 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ity: no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p bits: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ow control: n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connected, press the space bar on the PC. The sensor will reply with a string containing the version of its firm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e you have confirmed communications, install the OCX and then run the attached VBScript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install the OCX, copy the files on the CD to your Windows\System directory.  Locate the file called “LSXEOCX.EXE” and double click on it to install it.  This will install the Active X drivers and register them in the Windows registry so that the CyberChrome software knows where to find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next step is to run the “COMMTEST.VBS” program to test the communications with the instrument.  Double click on this file to run it and communications with the instrument should be confirm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this you are ready to communicate in the CyberChrome Color Systems soft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57:00Z</dcterms:created>
  <dc:creator>Elaine F. Becker</dc:creator>
  <dc:description/>
  <dc:language>en-US</dc:language>
  <cp:lastModifiedBy>Tom Merck</cp:lastModifiedBy>
  <dcterms:modified xsi:type="dcterms:W3CDTF">2002-10-02T14:10:00Z</dcterms:modified>
  <cp:revision>5</cp:revision>
  <dc:subject/>
  <dc:title>Attached please find an installer for the LSXE/CQXE OCX</dc:title>
</cp:coreProperties>
</file>